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иказу Департамента 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и молодежной политики Орловской области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31 января  2014 года №  12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йтинге образовательных организа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рейтинге образовательных организаций Орловской области (далее – Рейтинг образовательных организаций) разработано </w:t>
        <w:br/>
        <w:t xml:space="preserve">в соответствии со статьями 89, 97 Федерального закона от 29 декабря 2012 года № 273-ФЗ «Об образовании в Российской Федерации», приказами Министерства образования и науки Российской Федерации от 17 декабря 2010 года №1897 «Об утверждении «Федерального государственного образовательного стандарта основного общего образования», от 06 октября 2009 года № 373 «Об утверждении </w:t>
        <w:br/>
        <w:t xml:space="preserve">и введении в действие федерального государственного образовательного стандарта начального общего образования», Государственной программой   Орловской  области «Образование  в  Орловской  области» (2013 - 2015 год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ейтинг образовательных организаций представляет собой инструмент оценки эффективности деятельности образовательных организаций Орловской  области по определенному основанию в рамках выполнения муниципального (государственного) задания на основе системы рейтинговых показа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Рейтинга образователь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Целью построения Рейтинга образовательных организаций в Орловской области является создание оснований для принятия обоснованных управленческих решений по достижению необходимого качества образования, осуществления оценок и прогнозирования тенденций развития образования </w:t>
        <w:br/>
        <w:t xml:space="preserve">в Орловской области путем обобщения и анализа получаемой информации </w:t>
        <w:br/>
        <w:t>о состоянии системы образования и основных показателей его к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дачи Рейтинга образовательных организац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, выработка критериев и комплекса показателей, способствующих отслеживанию эффективности деятельности образователь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екущего состояния и уровня работы образователь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динамики изменения результатов работы образователь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бразовательных организаций, добивающихся лучших резуль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образовательных организаций к развит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ая оценка деятельности образователь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доровой конкуренции в предоставлении потребителям образовате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региональной базы данных для формирования целостного представления о развитии системы образования Орловской области для широкой общественности и принятие обоснованных управленческих решений </w:t>
        <w:br/>
        <w:t>по повышению качества образования в региональной системе образования;</w:t>
      </w:r>
    </w:p>
    <w:p>
      <w:pPr>
        <w:pStyle w:val="Normal"/>
        <w:tabs>
          <w:tab w:val="clear" w:pos="708"/>
          <w:tab w:val="left" w:pos="11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чредителю информации для установления размеров  стимулирующих выплат руководителям образовательных 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ники Рейтинга образователь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организации Орловской области являются объектами Рейтинга образовательных организаций как самостоятельные единицы наблюдения и как составляющие системы образования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торы Рейтинга образователь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Организатором Рейтинга образовательных организаций является Департамент образования и молодежной  политики  Орло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правление образования Департамента  образования и молодежной  политики    Орловской  области  разрабатывает инструментарий для проведения Рейтинга образовательных организаций (оценочной системы)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 Казенное учреждение  Орловской  области «Региональный  центр оценки качества образования» обеспечивает построение Рейтинга образовательных организаций, публикацию его результатов в информационных системах Орловской области, доведение до сведения органов местного самоуправления, осуществляющих управление в сфере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рейтинговой системы результативности деятельности образователь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ценка эффективности деятельности образовательных организаций Орловской области производится по результатам их работы за учебный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ценка эффективности образовательных организаций проводится </w:t>
        <w:br/>
        <w:t xml:space="preserve">по следующим показателям Рейтинга образовательных организац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 деятельности образовательной организации требованиям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государственного (муниципального) задания на оказание государственных (муниципальных) услуг (выполнение рабо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высокого качества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дровое обеспечение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ершенствование педагогических и управленческих процессов образовательной организации на основе независимой системы оценки качества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еспечение доступности качествен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эффективной физкультурно-оздоровительной и спортив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условий для сохранения здоровья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ащенность образовательного процесса и благоустрой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еспечение комплексной безопасности и охран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здание системы государственно-общественного управ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Эффективность финансово-экономической  деятельности образователь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аждый из показателей Рейтинга образовательных организаций определяется комплексом критери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казатели Рейтинга образовательных организаций могут быть оценены различными количественными способ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Методика и порядок оценивания каждого из показателей (пункт 5.2. настоящего Положения о рейтинге образовательных организаций) Рейтинга образовательных организаций осуществляются в соответствии с приложениями </w:t>
        <w:br/>
        <w:t>1- 4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Место в Рейтинге образовательных организаций определяется по сумме баллов по всем показателям Рейтинга образователь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В случае совпадения результатов у нескольких образовательных организаций, они занимают равные позиций в Рейтинге образовательных организ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Итоги Рейтинга образовательных организаций подводятся до 1 сентября текущего года. Информация о результатах Рейтинга образовательных организаций размещается на образовательном Портал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 области</w:t>
      </w:r>
      <w:r>
        <w:rPr/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rel-edu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ри построении Рейтинга образовательных организаций используется кластерный под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щеобразовательных организа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тер 1. Общеобразовательные организации, реализующие образовательные программы начального обще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тер 2. Общеобразовательные организации, реализующие образовательные программы начального общего и основ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тер 3. Общеобразовательные организации, реализующие образовательные программы начального общего, основного общего и среднего общего образования, с общей численностью обучающихся до 10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тер 4. Общеобразовательные организации, реализующие образовательные программы начального общего, основного общего и среднего общего образования, с общей численностью обучающихся от 101 до 50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тер 5. Общеобразовательные организации, реализующие образовательные программы начального общего, основного общего и среднего общего образования, с общей численностью обучающихся от 501 человека </w:t>
        <w:br/>
        <w:t>и бол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школьных образовательных организа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тер 1. Дошкольные образовательные организации, расположенные </w:t>
        <w:br/>
        <w:t>в сельской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тер 2. Дошкольные образовательные организации, расположенные </w:t>
        <w:br/>
        <w:t>в городской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ессиональных образовательных организа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тер 1. Образовательные учреждения начального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тер 2. Образовательные учреждения среднего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Результаты Рейтинга образовательных организаций могут учитываться при начислении стимулирующих выплат руководителям образователь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точники информации. Ответственность за результаты Рейтинга образователь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Рейтинг образовательных организаций формируется на основании данных, полученных из следующих источников информа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татистическая отчет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е информационные системы, используемые в системе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ы специализированных комисс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оциологических опро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источники информации, достоверность данных которых подтверждается официальными доку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дтверждение данных для Рейтинга образовательных организаций осуществляется посредством предоставления документов (приказ, сертификат, диплом, справка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а достоверность предоставленных данных ответственность несут руководители образовательных организаций и руководители органов местного самоуправления, осуществляющих управление в сфере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рейтинге образовательных организаций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а образовательных организа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2"/>
          <w:sz w:val="28"/>
          <w:szCs w:val="28"/>
          <w:lang w:eastAsia="ru-RU"/>
        </w:rPr>
      </w:pPr>
      <w:r>
        <w:rPr>
          <w:rStyle w:val="2"/>
          <w:sz w:val="28"/>
          <w:szCs w:val="28"/>
          <w:lang w:eastAsia="ru-RU"/>
        </w:rPr>
        <w:t>1. Показатель: соответствие деятельности образовательной организации требованиям законодательства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>критери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Отсутствие предписаний надзорных органов, предусматривающих штрафные сан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Style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 род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Показатель: в</w:t>
      </w:r>
      <w:r>
        <w:rPr>
          <w:rStyle w:val="2"/>
          <w:sz w:val="28"/>
          <w:szCs w:val="28"/>
          <w:lang w:eastAsia="ru-RU"/>
        </w:rPr>
        <w:t xml:space="preserve">ыполнение государственного (муниципального) задания </w:t>
        <w:br/>
        <w:t xml:space="preserve">на оказание государственных (муниципальных) услуг </w:t>
      </w:r>
      <w:r>
        <w:rPr>
          <w:rFonts w:cs="Times New Roman" w:ascii="Times New Roman" w:hAnsi="Times New Roman"/>
          <w:sz w:val="28"/>
          <w:szCs w:val="28"/>
        </w:rPr>
        <w:t>(выполнение работ)</w:t>
      </w:r>
      <w:r>
        <w:rPr>
          <w:rStyle w:val="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 xml:space="preserve">Критер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547" w:leader="none"/>
              </w:tabs>
              <w:spacing w:lineRule="auto" w:line="24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Отсутствие обучающихся 4-х классов, оставленных на повторный год обучения по неуспевае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28" w:leader="none"/>
              </w:tabs>
              <w:spacing w:lineRule="auto" w:line="24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Отсутствие обучающихся 9-х классов, не получивших аттестат об основном общем образова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Отсутствие выпускников 11-х классов, не получивших аттестат о среднем общем образова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1 бал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Организация предоставления платных образовате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казатель: </w:t>
      </w:r>
      <w:r>
        <w:rPr>
          <w:rStyle w:val="2"/>
          <w:sz w:val="28"/>
          <w:szCs w:val="28"/>
          <w:lang w:eastAsia="ru-RU"/>
        </w:rPr>
        <w:t xml:space="preserve">обеспечение высокого качества обуче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чета показателя используются результаты выпускников, окончивших муниципальные образовательные организации Орловской области </w:t>
        <w:br/>
        <w:t xml:space="preserve">в текущем году; выявление, отбор, создание условий для работы с одаренн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чающимися образовательной организаци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ная работа образовательной организаци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 ступени среднего общего образования, получивших аттестаты особого образ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выпускника, получившего аттестат особого образца – 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ЕГЭ по математик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в ОО выше среднего по региону – 2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в ОО равен среднему баллу по региону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в ОО ниже среднего балла по региону – 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ЕГЭ по русскому язы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в ОО выше среднего по региону – 2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в ОО равен среднему баллу по региону – 1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в ОО ниже среднего балла по региону – 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 ЕГЭ по выбору, по которым средний балл выше среднего балла по реги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ый предмет – 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оказавших высоко балльные результаты (80-100) ЕГЭ по всем сдаваемым предмет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выпускника – 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 ступени основного общего образования, получивших аттестаты особого образ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 каждого выпускника, получившего аттестат особого образца – 1 бал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ГИА по математик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в ОО выше среднего по региону – 2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в ОО равен среднему баллу по региону – 1 бал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в ОО ниже среднего балла по регион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ГИА по русскому язы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в ОО выше среднего по региону – 2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в ОО равен среднему баллу по региону – 1 бал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в ОО ниже среднего балла по регион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 ГИА по выбору, по которым средний балл выше среднего балла по региону (учитываются предметы, сдаваемые только в новой форм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ый предмет – 1 бал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бедителей и призеров предметных олимпиад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ровн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победителя – 3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призера – 2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участника – 1 бал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уро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победителя – 5 бал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призера – 4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участника – 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го уро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 каждого победителя – 7 бал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призера – 6 бал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участника – 5 балл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уро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победителя – 10 бал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призера – 9 бал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 каждого участника – 8 балл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учащихся в региональных олимпиадах и конкурса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участие в каждой олимпиаде /конкурсе – 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учащихся во всероссийских и международных олимпиадах и конкурса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участие в каждой олимпиаде /конкурсе – 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 - победителей и призеров региональных, всероссийских и международных олимпиад и конкур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ро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победителя – 2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призера – 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уро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победителя – 3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призера – 2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го уро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победителя – 4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призера – 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уро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победителя – 5 бал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призера – 4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получающих стипендию главы муниципального образования (мэра, главы администрации, главы райо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стипендиата – 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получающих стипендию Губернатора Орл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стипендиата – 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ставших победителями конкурсного отбора талантливой молодежи на Грант Президента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ого победителя – 1 бал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Показатель: кадровое обеспечение образовательного процесс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>критери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ая укомплектованность кад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 % - 3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90 % - 2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75 до 89 % - 1 бал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75% - 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высшим и средним профессиональным 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 % - 3 бал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менее 90 % - 2 бал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75 до 89 % -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нее 75% - 0 бал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учеными степенями и званиями - по 1 баллу за каждого педагога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 педагогических работников: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ичие аттестованных на первую и высшую квалификационную категорию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FZShuSong-Z01" w:cs="Times New Roman"/>
                <w:sz w:val="24"/>
                <w:szCs w:val="24"/>
                <w:lang w:eastAsia="ru-RU"/>
              </w:rPr>
            </w:pPr>
            <w:r>
              <w:rPr>
                <w:rFonts w:eastAsia="Calibri;FZShuSong-Z01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FZShuSong-Z01" w:cs="Times New Roman"/>
                <w:sz w:val="24"/>
                <w:szCs w:val="24"/>
              </w:rPr>
            </w:pPr>
            <w:r>
              <w:rPr>
                <w:rFonts w:eastAsia="Calibri;FZShuSong-Z01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катег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% - 3 бал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60% до 99% - 2 балл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30% до 59% - 1 бал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сшая катег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% - 6 бал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60% до 99% - 5 бал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0% до 59% - 4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квалификации работников образовательной организации занимаемым должнос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- 2 бал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80% - 0 балл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своевременно прошедших курсы повышения квалификации за последние тр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- 3 бал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% - 2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80% - 0 балл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ов в конкурсах профессионального масте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го этапа конкурса - 1 бал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этапа конкурса  - 2 балл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регионального этапа конкурса - 5 баллов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ительного этапа Всероссийского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7 балл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заключительного этапа Всероссийского конкурса - 10 балл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пыта учителей общеобразовательной организации на публичных мероприятиях в сфере образования (форумах, конгрессах, семинарах), средствах массовой информации (журналы, сборники научных статей, сборники методических материалов и др.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дном мероприятии – 1 бал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журналы, газеты, сборники: материалы конференций, методические, учебные, учебно-методические пособия всероссийского и регионального уровней, публикации на сайтах в сети Интернет (приложение 4 к положению о рейтинге образовательных организаций Орловской област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Показатель: совершенствование педагогических и управленческих процессов образовательной организации на основе независимой системы оценки каче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036"/>
        <w:gridCol w:w="340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образовательной организации в независимых (межотраслевых) процедурах (системах) оценки кач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– 0 балло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представление образовательной организацией результатов участия в независимых (межотраслевых) процедурах (системах) оценки качества (публичный отчет, публикации в СМИ и сети Интернет, информация на сайт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ое представление – по 1 баллу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айта образовательной организации в соответствии с правилами размещения в сети «Интернет», периодичность его обно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соответствие сайта требованиям - 5 бал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акого – либо критерия – (-1) бал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 является базовой, пилотной; наличие действующей стажировочной, инновационной площад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ое участие - 1 балл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грамм (УМК), проходящих апробацию в образовательной 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апробацию программы - 1 балл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нтов, полученных образовательной  организацией в текущем 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ый грант - 1 балл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независимых рейтингов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– 0 баллов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Показатель: обеспечение доступности качественного образова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036"/>
        <w:gridCol w:w="340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оступности для всех категорий лиц с ограниченными возможностями здоров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ы и ее реализация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– 0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поддержки одаренных детей, талантливой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ы и её реализация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– 0 балло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(проектов, мероприятий) поддержки детей, имеющих трудности в обучении, детей, имеющих проблемы со здоровь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ы и ее реализация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– 0 баллов 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формационных технологий в образовательном процессе и обеспечение широкого использования электронных образовательных ресур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применение – 2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применение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именяются – 0 балло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рупп продленного д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– 0 балло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для всех категорий лиц с ограниченными возможностями здоровья (ККО, КРО и т.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ы и ее реализация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– 0 баллов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7. Показатель: 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ганизация эффективной физкультурно-оздоровительной </w:t>
        <w:br/>
        <w:t xml:space="preserve">и спортивной работы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036"/>
        <w:gridCol w:w="340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ртивной инфраструктуры (пришкольный стадион, бассейн, тренажерный зал, зал ЛФК, ти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единицу спортивной инфраструктуры – 1 бал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школьных секций и кружков спортивной направленности в общеобразовательной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более 3 школьных секций и кружков спортивной направленности  - 2 бал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нее 3 школьных секций и кружков спортивной направленности – 1 бал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 (в процентах от общего количества) занятиями в школьных кружках, секциях спортивн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учащихся более 80% - 4 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учащихся 60% - 80% - 3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учащихся 30% - 59% - 2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учащихся менее 30% - 1 бал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 муниципального, регионального, всероссийского и международного уро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 международного уровня - 4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оревнованиях всероссийского уровня  - 3 бал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 регионального уровня - 2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 муниципального уровня - 1 бал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ёров и победителей в соревнованиях муниципального, регионального, всероссийского и международного уро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ёров и победителей в соревнованиях международного уровня - 4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ёров и победителей в соревнованиях всероссийского уровня – 3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ёров и победителей в соревнованиях регионального уровня – 2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ёров и победителей в соревнованиях муниципального уровня – 1  бал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8. Показатель: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здание условий для сохранения здоровья обучающихс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036"/>
        <w:gridCol w:w="340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применения здоровьесберегающих и здоровьесозидающих технологий, направленных на снижение утомляемости обучающихся на урока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словий для применения здоровьесберегающих </w:t>
              <w:br/>
              <w:t>и здоровьесозидающих технологий - 1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условий для применения здоровьесберегающих </w:t>
              <w:br/>
              <w:t xml:space="preserve">и здоровьесозидающих технологий - 0 балло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эффициента травматизма в общеобразовательной организа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лучаев травматизма – 1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лучаев травматизма – 0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. Показатель: о</w:t>
      </w:r>
      <w:r>
        <w:rPr>
          <w:rStyle w:val="2"/>
          <w:sz w:val="28"/>
          <w:szCs w:val="28"/>
          <w:lang w:eastAsia="ru-RU"/>
        </w:rPr>
        <w:t>снащенность и благоустройство образовательного процесса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036"/>
        <w:gridCol w:w="340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водоснабжения (водопров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 1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кан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 1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плых туал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 1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временной оборудованной столов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 1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портивного з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личие собственного оборудованного спортивного зала –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личие в спортивном зале   оборудованных раздева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бал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медицинского обслуживания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личие оборудованного медицинского кабинета – 1  бал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личие   квалифицированного медработника – 1 бал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личие компьютерного класса (при условии не менее 1 компьютера на 2 обучающихс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  1 бал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на 1 компьют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нее 10 обучающихся – 1 бал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 - 19 обучающихся – 0,5 балл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 и более обучающихся – 0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казатель: 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спечение комплексной безопасности и охраны тру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036"/>
        <w:gridCol w:w="340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образовательной организации в соответствии с паспортом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в соответствии с паспортом безопасности в полном объеме – 1 бал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 по антитеррористической защите общеобразовательной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 по антитеррористической защите в полном объеме – 1 бал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ответствие требованиям пожарной безопас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ных аварийных выходов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необходимого количества средств пожаротушения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одъездных путей к зданию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ичие соответствующей требованиям безопасности электропроводки – 1 бал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ействующей пожарной сигнализации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автоматической системы оповещения людей при пожаре – 1 бал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1. Показатель: эффективность финансово-экономической деятельности образовательных организац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603"/>
        <w:gridCol w:w="283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месячной начисленной заработной платы учителей к среднемесячной начисленной заработной плате работников в целом по экономике Орловской области за контрольный перио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 и выше – 2 бал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  до 5%  - 1 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% до 0% - (-1)  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(- 5)%   -  (-2) бал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месячной начисленной заработной платы педагогических работников к среднемесячной начисленной заработной плате работников в целом по экономике Орловской области за контрольный перио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 и выше – 2 бал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  до 5%  - 1 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% до 0% - (-1)  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(- 5)%   -  (-2) бал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среднемесячная начисленная заработная плата которых выше среднемесячной начисленной заработной платы работников в целом по экономике Орловской области за контрольный перио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- 100% - 3 бал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 - 79% - 2 бал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9% - 1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 - (-1) бал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рейтинге образовательных организаций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й области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а дошкольных образовательных организа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2"/>
          <w:sz w:val="28"/>
          <w:szCs w:val="28"/>
          <w:lang w:eastAsia="ru-RU"/>
        </w:rPr>
      </w:pPr>
      <w:r>
        <w:rPr>
          <w:rStyle w:val="2"/>
          <w:sz w:val="28"/>
          <w:szCs w:val="28"/>
          <w:lang w:eastAsia="ru-RU"/>
        </w:rPr>
        <w:t xml:space="preserve">1. Показатель: соответствие деятельности </w:t>
      </w:r>
      <w:r>
        <w:rPr>
          <w:rFonts w:cs="Times New Roman" w:ascii="Times New Roman" w:hAnsi="Times New Roman"/>
          <w:sz w:val="28"/>
          <w:szCs w:val="28"/>
        </w:rPr>
        <w:t>дошкольной</w:t>
      </w:r>
      <w:r>
        <w:rPr>
          <w:rStyle w:val="2"/>
          <w:sz w:val="28"/>
          <w:szCs w:val="28"/>
          <w:lang w:eastAsia="ru-RU"/>
        </w:rPr>
        <w:t xml:space="preserve"> образовательной организации требованиям законодательства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>критери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Своевременное исполнение предписаний надзорных органов (эффективность работ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Style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 род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Показатель: в</w:t>
      </w:r>
      <w:r>
        <w:rPr>
          <w:rStyle w:val="2"/>
          <w:sz w:val="28"/>
          <w:szCs w:val="28"/>
          <w:lang w:eastAsia="ru-RU"/>
        </w:rPr>
        <w:t xml:space="preserve">ыполнение государственного (муниципального) задания </w:t>
        <w:br/>
        <w:t xml:space="preserve">на оказание государственных (муниципальных) услуг </w:t>
      </w:r>
      <w:r>
        <w:rPr>
          <w:rFonts w:cs="Times New Roman" w:ascii="Times New Roman" w:hAnsi="Times New Roman"/>
          <w:sz w:val="28"/>
          <w:szCs w:val="28"/>
        </w:rPr>
        <w:t>(выполнение работ)</w:t>
      </w:r>
      <w:r>
        <w:rPr>
          <w:rStyle w:val="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 xml:space="preserve">Критер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547" w:leader="none"/>
              </w:tabs>
              <w:spacing w:lineRule="auto" w:line="240" w:before="0" w:after="0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сещаемость детьми дошкольной образовательной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ового показателя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28" w:leader="none"/>
              </w:tabs>
              <w:spacing w:lineRule="auto" w:line="24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Соответствие образовательных программ, реализуемых в дошкольной образовательной организации, требованиям ФГ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Показатель: кадровое обеспечение образовательного процесс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>критери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ая укомплектованность кад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 % - 3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90 % - 2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75 до 89 % - 1 бал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75% - 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квалификации работников дошкольной образовательной организации занимаемым должнос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% - 2 бал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нее 80% - 0 балл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уровень педагогических работников: наличие аттестованных на первую и высшую квалификационную категор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атег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% - 3 бал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60% до 99% - 2 балл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30% до 59% - 1 бал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шая катег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% - 6 бал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60% до 99% - 5 бал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0% до 59% - 4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своевременно прошедших курсы повышения квалификации за последние тр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- 3 бал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% - 2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80% - 0 балл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ов работников дошкольной образовательной организации в конкурсах профессионального масте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го этапа конкурса - 1 бал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этапа конкурса  - 2 балл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регионального этапа конкурса - 5 баллов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ительного этапа Всероссийского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7 балл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бедитель заключительного этапа Всероссийского конкурса - 10 баллов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Показатель: совершенствование педагогических и управленческих процессов дошкольной образовательной организации на основе независимой системы оценки каче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036"/>
        <w:gridCol w:w="340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дошкольной образовательной организации в независимых (межотраслевых) процедурах (системах) оценки качества (добровольная сертификация, внешний аудит, рейтинг, международные сравнительные исследования и др.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– 0 балло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представление дошкольной образовательной организацией результатов участия в независимых (межотраслевых) процедурах (системах) оценки качества (публичный отчет, публикации в СМИ и сети Интернет, информация на сайт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ое представление – по 1 баллу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айта дошкольной образовательной организации в соответствии с правилами размещения </w:t>
              <w:br/>
              <w:t>в сети «Интернет», периодичность его обно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соответствие сайта требованиям - 5 бал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акого – либо критерия – (-1) бал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Показатель: обеспечение доступности качественного образова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036"/>
        <w:gridCol w:w="340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оступности для всех категорий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ы и ее реализация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– 0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формационных технологий в образовательном процессе и обеспечение широкого использования электронных образовательных ресур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применение – 2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применение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именяются – 0 баллов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6. Показатель: 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ганизация эффективной физкультурно-оздоровительной </w:t>
        <w:br/>
        <w:t xml:space="preserve">и спортивной работы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036"/>
        <w:gridCol w:w="340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ртивной инфраструктуры (физкультурная площадка, бассейн и д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единицу спортивной инфраструктуры – 1 бал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кружков спортивной направленности в дошкольной образовательной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более 3 секций и кружков спортивной направленности  - 2 бал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нее 3 секций и кружков спортивной направленности – 1 бал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воспитанников (в процентах от общего количества) занятиями в кружках, секциях спортивной направл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е дошкольной образовательной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е образовательных организаций дополнительного образования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воспитанников более 80% - 4 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воспитанников 60% - 80% - 3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воспитанников 30% - 59% - 2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воспитанников менее 30% - 1 бал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7. Показатель: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здание условий для сохранения здоровья дет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036"/>
        <w:gridCol w:w="340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среднего показателя заболеваемости (в рамках муниципального задания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– 1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вне – 0 бал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– (-1) бал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полнения натуральных норм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– 1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здано – 0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казатель: 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спечение комплексной безопасности и охраны тру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036"/>
        <w:gridCol w:w="340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школьной образовательной организации в соответствии с паспортом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в соответствии с паспортом безопасности в полном объеме – 1 бал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 по антитеррористической защит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й общеобразовательной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 по антитеррористической защите в полном объеме – 1 бал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здание системы государственно – общественного управ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036"/>
        <w:gridCol w:w="340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ормативной базы, в том числе локальных актов дошкольной образовательной организации по государственно-общественному  управл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полном объеме – 1 бал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пыта дошкольной образовательной организации на публичных мероприятиях в сфере образования (форумах, конгрессах, конференциях, семинарах и других мероприятиях), средств массов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полном объеме – 1 бал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0. Показатель: эффективность финансово-экономической деятельности образовательных организац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603"/>
        <w:gridCol w:w="283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color w:val="000000"/>
                <w:sz w:val="24"/>
                <w:szCs w:val="24"/>
              </w:rPr>
              <w:t xml:space="preserve">критерие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месячной начисленной заработной платы педагогических работников дошкольной образовательной организации к средней заработной плате в сфере общего образования Орловской области за контрольный перио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 и выше – 2 бал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  до 5%  - 1 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% до 0% - (-1)  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(- 5)%   -  (-2) бал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ических работников дошкольной образовательной организации, среднемесячная начисленная заработная плата которых выше средней заработной платы в сфере общего образования Орловской области за контрольный период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- 100% - 3 бал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 - 79% - 2 бал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9% - 1 б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 - (-1) бал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рейтинге образовательных организаций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й област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а профессиональной образовательной орган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Показатель: подготовка кадр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50"/>
        <w:gridCol w:w="297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>критерие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 на подготовку обучающихся (выполнение контрольных цифр приём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- 2 балл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обучающихся в образовательном учреждении к предельному контингенту, установленному лицензией на право ведения образовате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0% - 1 балл;</w:t>
              <w:br/>
              <w:t>свыше 90% - 2 балл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реализуемых образовательных программ 1ИЮ, СПО, ДП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- 1 балл;</w:t>
              <w:br/>
              <w:t>свыше 3 – 2 балл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профессиональных образовательных программ углубленного уров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2 – 1 балл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более - 2 балл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грамм дополнительного образования </w:t>
              <w:br/>
              <w:t>в общем количестве реализуемых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2 – 1 балл; </w:t>
              <w:br/>
              <w:t>свыше 3 – 2 балла</w:t>
            </w:r>
          </w:p>
        </w:tc>
      </w:tr>
      <w:tr>
        <w:trPr>
          <w:trHeight w:val="6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Доля выпускников, сдавших ГИА на «4» и «5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 xml:space="preserve">65 - 80% - 1  балл; </w:t>
              <w:br/>
              <w:t>81-100% - 2 балл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 xml:space="preserve">Количество выпускников, продолживших обучение и/или трудоустроившихся в первый год после окончания учрежд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"/>
                <w:strike w:val="false"/>
                <w:dstrike w:val="false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 xml:space="preserve">менее 65% - 0 баллов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1"/>
                <w:strike w:val="false"/>
                <w:dstrike w:val="false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65 - 85% - 1 бал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86 - 100% - 2 балла;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Сохранность континг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"/>
                <w:strike w:val="false"/>
                <w:dstrike w:val="false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 xml:space="preserve">менее 80% - 0 баллов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1"/>
                <w:strike w:val="false"/>
                <w:dstrike w:val="false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80 - 97% - 1 бал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97 - 100% - 2 балл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Отсутствие обучающихся, состоящих на учете в органах внутренних дел или совершивших правонару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Отсутствие обучающихся (студентов), состоящих на учете в областном наркологическом диспансе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2 балл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Показатель: кадровое обеспечение образовательного процесс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603"/>
        <w:gridCol w:w="297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>критерие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Укомплектованность штатными педагогическими кад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"/>
                <w:strike w:val="false"/>
                <w:dstrike w:val="false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до 95 % - 1 бал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95% - 100% - 2 бал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Доля преподавателей, работающих в данном учреждении на основной работе, с первой и высшей квалификационной категорией, от общего количества работающ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"/>
                <w:strike w:val="false"/>
                <w:dstrike w:val="false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до 30% - 0 балл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1"/>
                <w:strike w:val="false"/>
                <w:dstrike w:val="false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31% - 50% - 1 бал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свыше 51 % -2 бал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Доля преподавателей, работающих в данном учреждении на основной работе, имеющих ученую степень, от общего количества работающ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"/>
                <w:strike w:val="false"/>
                <w:dstrike w:val="false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нет - 0 балл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до 10% - 1 бал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Доля педагогических работников, прошедших повышение квалификации или стажировку за последние 5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100% - 2 бал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Доля педагогических работников учреждения, имеющих профессиональное образование, соответствующее профилю преподаваемых дисципл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100% - 2 балл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Показатель: развитие инфраструктуры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603"/>
        <w:gridCol w:w="2835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>критерие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Обеспеченность ПЭВМ не старше 5 лет на 1 обучающего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color w:val="000000"/>
                <w:sz w:val="24"/>
                <w:szCs w:val="24"/>
              </w:rPr>
              <w:t>от 0,4 - 2 бал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Количество обучающихся, в расчете на 1 компьютер, имеющий выход в И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color w:val="000000"/>
                <w:sz w:val="24"/>
                <w:szCs w:val="24"/>
              </w:rPr>
              <w:t xml:space="preserve">До 0,05 - 1 балл </w:t>
              <w:br/>
              <w:t>Свыше 0,05 - 2 бал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Обеспечение иногородних студентов общежитием (в процентах от общего числа студентов, не проживающих постоянно в городе, в котором располагается О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до 50% - 0 баллов;</w:t>
              <w:br/>
              <w:t xml:space="preserve">51 - 70% - 1 балл; </w:t>
              <w:br/>
              <w:t>71 - 100% - 2 бал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Библиотечный фонд (учебники, методические пособия) в расчете на одного обучающегося (студента) сроком издания не старше 5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"/>
                <w:strike w:val="false"/>
                <w:dstrike w:val="false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20 – 49% - 1 бал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50% и выше - 2 бал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 xml:space="preserve">Наличие филиалов образовательного учреждения или базовой школ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за каждую единицу – 1 бал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Функционирование регионального ресурсного цен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Функционирование учеб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Обеспеченность пунктами питания на 1 обучающегося, /мед каби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1/ 1 балл - макс. – 2 бал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Обеспеченность учебных аудиторий средствами, поддерживающими информационно-коммуникационные технологии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"/>
                <w:strike w:val="false"/>
                <w:dstrike w:val="false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до 20 % - 0 балл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30 – 49% - 1 балл;</w:t>
              <w:br/>
              <w:t>от 50% - 2 бал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Обеспеченность спортивными сооружениями (спортивный зал/ спортивная площадка/ стрелковый ти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1/1/1 - макс. 3 балл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4. Показатель: развитие потенциала образовательной организ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902"/>
        <w:gridCol w:w="2268"/>
        <w:gridCol w:w="2268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>критерие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Наличие обучающихся, ставших победителями или призёрами конкурсов профессиональ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Всероссийского уровня - 4 балла; межрегионального уровня - 3 балла; регионального уровня - 2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При участии в мероприятиях по нескольким уровням, балл присваивается по наивысшему уровню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Наличие обучающихся, ставших победителями или призёрами конкурсов, смотров, сорев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Всероссийского уровня - 4 балла; межрегионального уровня - 3 балла; регионального уровня - 2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При участии в мероприятиях по нескольким уровням, балл присваивается по наивысшему уровню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Наличие педагогических работников, ставших победителями или призёрами конкурсов, смотров, сорев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Всероссийского уровня - 4 балл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межрегионального уровня - 3 балла; регионального уровня - 2 бал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При участии в мероприятиях по нескольким уровням, балл присваивается по наивысшему уровню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Подготовка учебников, учебно-методических пособий, хрестоматий для образовательных учреждений профессионального 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Не менее 2 изданий в год – 2 бал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Публикации по распространению педагогического опыта учреждения в профессиональном со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Всероссийского уровня - 4 балла; межрегионального уровня - 2 балла; регионального уровня - 1 балл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При участии в мероприятиях по нескольким уровням, балл присваивается по наивысшему уровню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Участие в инновационной деятельности, ведение экспериментальной работы, разработка и внедрение авторских програм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"/>
                <w:strike w:val="false"/>
                <w:dstrike w:val="false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 xml:space="preserve">Наличие разработанной программы - 2 балл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Отсутствие - 0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Организация и проведение в учреждении мероприятий (соревнований, конкурсов, конференций, семина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Всероссийского уровня - 4 балл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межрегионального уровня - 2 балла; регионального уровня - 1 ба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При участии в мероприятиях по нескольким уровням, балл присваивается по наивысшему уровню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казат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ффективность финансово-экономической деятельности образовательной организаци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82"/>
        <w:gridCol w:w="275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>критерие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Наличие предпринимательской и иной приносящей доход деятельност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Доля средств образовательной организации от приносящей доход деятельности в общем объеме финансирова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 xml:space="preserve">25 - 49% от установленных бюджетом – 2 балла; </w:t>
              <w:br/>
              <w:t>свыше 50% от установленных бюджетом - 3 бал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Доля внебюджетных расходов, направленных на развитие материальной базы (капремонт, капстроительство, учебное, учебно-лабораторное оборудование), полученных за счет средств от приносящей доход деятельност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"/>
                <w:strike w:val="false"/>
                <w:dstrike w:val="false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 xml:space="preserve">31 - 50% - 1 балл; </w:t>
              <w:br/>
              <w:t>51 - 70% - 2 балл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свыше 71% - 3 бал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Рост заработной платы основного персонала по сравнению с прошлым финансовым годом за счет всех источников финансирования, в том числе за счет средств, полученных от приносящей доход деятельност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1"/>
                <w:strike w:val="false"/>
                <w:dstrike w:val="false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отсутствие роста или снижение - 0 балл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 xml:space="preserve">повышение до 10 </w:t>
            </w:r>
            <w:r>
              <w:rPr>
                <w:rStyle w:val="2pt"/>
                <w:rFonts w:cs="Times New Roman" w:ascii="Times New Roman" w:hAnsi="Times New Roman"/>
              </w:rPr>
              <w:t>% -</w:t>
            </w:r>
            <w:r>
              <w:rPr>
                <w:rStyle w:val="1"/>
                <w:strike w:val="false"/>
                <w:dstrike w:val="false"/>
                <w:sz w:val="24"/>
                <w:szCs w:val="24"/>
              </w:rPr>
              <w:t xml:space="preserve"> 1 балл;</w:t>
              <w:br/>
              <w:t>повышение свыше 20% - 2 бал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Наличие всех необходимых правоустанавливающих документов, оформленных в установленном порядке, на все объекты недвижимост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наличие в полном объеме - 2 балл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казатель: Уровень исполнительной дисциплин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ериев показателя</w:t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036"/>
        <w:gridCol w:w="340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</w:t>
            </w:r>
            <w:r>
              <w:rPr>
                <w:rStyle w:val="2"/>
                <w:sz w:val="24"/>
                <w:szCs w:val="24"/>
              </w:rPr>
              <w:t>критерие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Своевременное выполнение организацией решений, нормативных и законодательных актов федеральных и региональных органов в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своевременно - 4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Соблюдение установленных сроков сдачи отче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trike w:val="false"/>
                <w:dstrike w:val="false"/>
                <w:sz w:val="24"/>
                <w:szCs w:val="24"/>
              </w:rPr>
              <w:t>своевременно - 4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Отсутствие предписаний надзорных органов, предусматривающих штрафные сан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rStyle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 род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1 б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рейтинге образовательных организаций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й области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х издан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представления опыта образовательной организации </w:t>
        <w:br/>
        <w:t>в сфере образования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Управление школой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Управление дошкольным образовательным учреждением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Директор школы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Заместитель директора школы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Школьные технологии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Методист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Методист ДОУ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Профильная школа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Воспитатель ДОУ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FZShuSong-Z01" w:cs="Times New Roman" w:ascii="Times New Roman" w:hAnsi="Times New Roman"/>
          <w:sz w:val="28"/>
          <w:szCs w:val="28"/>
          <w:lang w:eastAsia="zh-CN"/>
        </w:rPr>
        <w:t>Журнал «</w:t>
      </w:r>
      <w:r>
        <w:rPr>
          <w:rFonts w:eastAsia="SimSun;FZShuSong-Z01" w:cs="Times New Roman" w:ascii="Times New Roman" w:hAnsi="Times New Roman"/>
          <w:bCs/>
          <w:sz w:val="28"/>
          <w:szCs w:val="28"/>
          <w:lang w:eastAsia="zh-CN"/>
        </w:rPr>
        <w:t>В мире научных открытий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FZShuSong-Z01" w:cs="Times New Roman" w:ascii="Times New Roman" w:hAnsi="Times New Roman"/>
          <w:bCs/>
          <w:sz w:val="28"/>
          <w:szCs w:val="28"/>
          <w:lang w:eastAsia="zh-CN"/>
        </w:rPr>
        <w:t>Журнал «</w:t>
      </w:r>
      <w:r>
        <w:rPr>
          <w:rFonts w:cs="Times New Roman" w:ascii="Times New Roman" w:hAnsi="Times New Roman"/>
          <w:sz w:val="28"/>
          <w:szCs w:val="28"/>
        </w:rPr>
        <w:t>Культура физическая и здоровь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FZShuSong-Z01" w:cs="Times New Roman" w:ascii="Times New Roman" w:hAnsi="Times New Roman"/>
          <w:bCs/>
          <w:sz w:val="28"/>
          <w:szCs w:val="28"/>
          <w:lang w:eastAsia="zh-CN"/>
        </w:rPr>
        <w:t>Журнал «Литература в школ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FZShuSong-Z01" w:cs="Times New Roman" w:ascii="Times New Roman" w:hAnsi="Times New Roman"/>
          <w:bCs/>
          <w:sz w:val="28"/>
          <w:szCs w:val="28"/>
          <w:lang w:eastAsia="zh-CN"/>
        </w:rPr>
        <w:t>Журнал «Математика в школ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FZShuSong-Z01" w:cs="Times New Roman" w:ascii="Times New Roman" w:hAnsi="Times New Roman"/>
          <w:bCs/>
          <w:sz w:val="28"/>
          <w:szCs w:val="28"/>
          <w:lang w:eastAsia="zh-CN"/>
        </w:rPr>
        <w:t>Журнал «Мир науки, культуры, образования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FZShuSong-Z01" w:cs="Times New Roman" w:ascii="Times New Roman" w:hAnsi="Times New Roman"/>
          <w:bCs/>
          <w:sz w:val="28"/>
          <w:szCs w:val="28"/>
          <w:lang w:eastAsia="zh-CN"/>
        </w:rPr>
        <w:t>Журнал «Мир русского слова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FZShuSong-Z01" w:cs="Times New Roman" w:ascii="Times New Roman" w:hAnsi="Times New Roman"/>
          <w:bCs/>
          <w:sz w:val="28"/>
          <w:szCs w:val="28"/>
          <w:lang w:eastAsia="zh-CN"/>
        </w:rPr>
        <w:t>Журнал «Музыка и время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FZShuSong-Z01" w:cs="Times New Roman" w:ascii="Times New Roman" w:hAnsi="Times New Roman"/>
          <w:bCs/>
          <w:sz w:val="28"/>
          <w:szCs w:val="28"/>
          <w:lang w:eastAsia="zh-CN"/>
        </w:rPr>
        <w:t>Журнал «Музыкальная жизнь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FZShuSong-Z01" w:cs="Times New Roman" w:ascii="Times New Roman" w:hAnsi="Times New Roman"/>
          <w:bCs/>
          <w:sz w:val="28"/>
          <w:szCs w:val="28"/>
          <w:lang w:eastAsia="zh-CN"/>
        </w:rPr>
        <w:t>Журнал «Народное образовани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FZShuSong-Z01" w:cs="Times New Roman" w:ascii="Times New Roman" w:hAnsi="Times New Roman"/>
          <w:bCs/>
          <w:sz w:val="28"/>
          <w:szCs w:val="28"/>
          <w:lang w:eastAsia="zh-CN"/>
        </w:rPr>
        <w:t>Журнал «Музыковедени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FZShuSong-Z01" w:cs="Times New Roman" w:ascii="Times New Roman" w:hAnsi="Times New Roman"/>
          <w:bCs/>
          <w:sz w:val="28"/>
          <w:szCs w:val="28"/>
          <w:lang w:eastAsia="zh-CN"/>
        </w:rPr>
        <w:t>Журнал «Морфология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FZShuSong-Z01" w:cs="Times New Roman" w:ascii="Times New Roman" w:hAnsi="Times New Roman"/>
          <w:bCs/>
          <w:sz w:val="28"/>
          <w:szCs w:val="28"/>
          <w:lang w:eastAsia="zh-CN"/>
        </w:rPr>
        <w:t>Журнал «Наука и школа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FZShuSong-Z01" w:cs="Times New Roman" w:ascii="Times New Roman" w:hAnsi="Times New Roman"/>
          <w:bCs/>
          <w:sz w:val="28"/>
          <w:szCs w:val="28"/>
          <w:lang w:eastAsia="zh-CN"/>
        </w:rPr>
        <w:t>Журнал</w:t>
      </w:r>
      <w:r>
        <w:rPr>
          <w:rFonts w:cs="Times New Roman" w:ascii="Times New Roman" w:hAnsi="Times New Roman"/>
          <w:sz w:val="28"/>
          <w:szCs w:val="28"/>
        </w:rPr>
        <w:t xml:space="preserve"> «Начальная школа плюс До и Посл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 Начальное образовани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Новые технологии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Новый исторический вестник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Образование. Наука. Научные кадры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Образование и наука. Известия УРО РАО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Образование и общество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Образование и саморазвити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Общество и право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Общество и экономика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Открытое и дистанционное образовани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Открытое образовани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Педагогическая информатика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Педагогическое образование в России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Педагогика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Педагогика искусства»  (электронный журнал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Педагогико-психологические и медико-биологические проблемы физической культуры и спорта» (электронный журнал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Педагогическое образование и наука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Право и образовани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Преподавание истории в школ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Преподаватель XXI век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Прикладная физика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Прикладная информатика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Программировани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Религоведени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Российский психологический журнал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Русский язык в школ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Русская литература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Русский язык в научном освещении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Стандарты и мониторинг в образовании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Физика в школ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Физическая культура: воспитание, образование, тренировка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Физическая культура, спорт - наука и практика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илологические науки. Вопросы теории и практики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 «Химия в школ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Школа будущего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Экология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FZShuSong-Z01" w:cs="Times New Roman" w:ascii="Times New Roman" w:hAnsi="Times New Roman"/>
          <w:sz w:val="28"/>
          <w:szCs w:val="28"/>
          <w:lang w:eastAsia="zh-CN"/>
        </w:rPr>
        <w:t>Научный журнал «Биология в школе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FZShuSong-Z01" w:cs="Times New Roman" w:ascii="Times New Roman" w:hAnsi="Times New Roman"/>
          <w:sz w:val="28"/>
          <w:szCs w:val="28"/>
          <w:lang w:eastAsia="zh-CN"/>
        </w:rPr>
        <w:t>Научный журнал «Валеология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FZShuSong-Z01" w:cs="Times New Roman" w:ascii="Times New Roman" w:hAnsi="Times New Roman"/>
          <w:sz w:val="28"/>
          <w:szCs w:val="28"/>
          <w:lang w:eastAsia="zh-CN"/>
        </w:rPr>
        <w:t>Научный журнал «Вопросы образования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образовательный журнал «История» (электронный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36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 – методический журнал «Школа и гор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00" w:right="906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ZShuSong-Z01"/>
    <w:charset w:val="86"/>
    <w:family w:val="swiss"/>
    <w:pitch w:val="default"/>
  </w:font>
  <w:font w:name="Sylfaen">
    <w:altName w:val="FZShuSong-Z01"/>
    <w:charset w:val="00"/>
    <w:family w:val="roman"/>
    <w:pitch w:val="default"/>
  </w:font>
  <w:font w:name="Tahoma">
    <w:altName w:val="FZShuSong-Z01"/>
    <w:charset w:val="00"/>
    <w:family w:val="swiss"/>
    <w:pitch w:val="default"/>
  </w:font>
  <w:font w:name="Lucida Sans Unicode">
    <w:altName w:val="FZShuSong-Z01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FZShuSong-Z01" w:hAnsi="Calibri;FZShuSong-Z01" w:eastAsia="Times New Roma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Droid Sans Fallback;FZShuSong-Z01" w:cs="Lohit Hindi;FZShuSong-Z01"/>
      <w:kern w:val="2"/>
      <w:sz w:val="24"/>
      <w:szCs w:val="24"/>
      <w:lang w:eastAsia="hi-IN" w:bidi="hi-IN"/>
    </w:rPr>
  </w:style>
  <w:style w:type="character" w:styleId="2pt">
    <w:name w:val="Основной текст + Интервал 2 pt"/>
    <w:qFormat/>
    <w:rPr>
      <w:rFonts w:ascii="Sylfaen;FZShuSong-Z01" w:hAnsi="Sylfaen;FZShuSong-Z01" w:eastAsia="Sylfaen;FZShuSong-Z01" w:cs="Sylfaen;FZShuSong-Z01"/>
      <w:color w:val="000000"/>
      <w:spacing w:val="4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strike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6">
    <w:name w:val="Нижний колонтитул Знак"/>
    <w:qFormat/>
    <w:rPr>
      <w:rFonts w:ascii="Calibri;FZShuSong-Z01" w:hAnsi="Calibri;FZShuSong-Z01" w:cs="Times New Roman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  <w:lang w:eastAsia="en-US"/>
    </w:rPr>
  </w:style>
  <w:style w:type="character" w:styleId="Style18">
    <w:name w:val="Текст выноски Знак"/>
    <w:qFormat/>
    <w:rPr>
      <w:rFonts w:ascii="Tahoma;FZShuSong-Z01" w:hAnsi="Tahoma;FZShuSong-Z01" w:eastAsia="Times New Roman" w:cs="Tahoma;FZShuSong-Z01"/>
      <w:sz w:val="16"/>
      <w:szCs w:val="16"/>
      <w:lang w:eastAsia="en-US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примечания Знак"/>
    <w:qFormat/>
    <w:rPr>
      <w:rFonts w:ascii="Calibri;FZShuSong-Z01" w:hAnsi="Calibri;FZShuSong-Z01" w:cs="Times New Roman"/>
      <w:sz w:val="20"/>
      <w:szCs w:val="20"/>
    </w:rPr>
  </w:style>
  <w:style w:type="character" w:styleId="Style20">
    <w:name w:val="Тема примечания Знак"/>
    <w:qFormat/>
    <w:rPr>
      <w:rFonts w:ascii="Calibri;FZShuSong-Z01" w:hAnsi="Calibri;FZShuSong-Z01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LucidaSansUnicode">
    <w:name w:val="Основной текст + Lucida Sans Unicode"/>
    <w:qFormat/>
    <w:rPr>
      <w:rFonts w:ascii="Lucida Sans Unicode;FZShuSong-Z01" w:hAnsi="Lucida Sans Unicode;FZShuSong-Z01" w:eastAsia="Times New Roman" w:cs="Lucida Sans Unicode;FZShuSong-Z01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roid Sans Fallback;FZShuSong-Z01" w:cs="Lohit Hindi;FZShuSong-Z01"/>
      <w:kern w:val="2"/>
      <w:sz w:val="24"/>
      <w:szCs w:val="24"/>
      <w:lang w:eastAsia="hi-I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FZShuSong-Z01" w:hAnsi="Calibri;FZShuSong-Z01" w:eastAsia="Calibri;FZShuSong-Z01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FZShuSong-Z01" w:cs="Times New Roman"/>
      <w:color w:val="000000"/>
      <w:sz w:val="24"/>
      <w:szCs w:val="24"/>
      <w:lang w:val="ru-RU" w:eastAsia="en-US" w:bidi="ar-SA"/>
    </w:rPr>
  </w:style>
  <w:style w:type="paragraph" w:styleId="11">
    <w:name w:val="Без интервала1"/>
    <w:qFormat/>
    <w:pPr>
      <w:widowControl/>
      <w:bidi w:val="0"/>
    </w:pPr>
    <w:rPr>
      <w:rFonts w:ascii="Calibri;FZShuSong-Z01" w:hAnsi="Calibri;FZShuSong-Z01" w:eastAsia="Calibri;FZShuSong-Z01" w:cs="Times New Roman"/>
      <w:color w:val="auto"/>
      <w:sz w:val="22"/>
      <w:szCs w:val="22"/>
      <w:lang w:val="ru-RU" w:eastAsia="en-US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;FZShuSong-Z01" w:cs="Times New Roman"/>
      <w:sz w:val="24"/>
      <w:szCs w:val="24"/>
      <w:lang w:eastAsia="ru-RU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Liberation Serif" w:hAnsi="Liberation Serif" w:eastAsia="Calibri;FZShuSong-Z01" w:cs="DejaVu Sans"/>
      <w:kern w:val="2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FZShuSong-Z01" w:hAnsi="Tahoma;FZShuSong-Z01" w:eastAsia="Times New Roman" w:cs="Tahoma;FZShuSong-Z01"/>
      <w:sz w:val="16"/>
      <w:szCs w:val="16"/>
      <w:lang w:eastAsia="en-US"/>
    </w:rPr>
  </w:style>
  <w:style w:type="paragraph" w:styleId="CommentText">
    <w:name w:val="Comment Text"/>
    <w:basedOn w:val="Normal"/>
    <w:qFormat/>
    <w:pPr/>
    <w:rPr>
      <w:rFonts w:ascii="Calibri;FZShuSong-Z01" w:hAnsi="Calibri;FZShuSong-Z01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;FZShuSong-Z01" w:cs="Times New Roman"/>
      <w:sz w:val="24"/>
      <w:szCs w:val="24"/>
      <w:lang w:eastAsia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FZShuSong-Z01" w:hAnsi="Calibri;FZShuSong-Z01" w:eastAsia="Times New Roman" w:cs="Calibri;FZShuSong-Z01"/>
      <w:b/>
      <w:bCs/>
      <w:color w:val="auto"/>
      <w:sz w:val="22"/>
      <w:szCs w:val="22"/>
      <w:lang w:val="ru-RU" w:eastAsia="ru-RU" w:bidi="ar-SA"/>
    </w:rPr>
  </w:style>
  <w:style w:type="paragraph" w:styleId="111">
    <w:name w:val="Абзац списка11"/>
    <w:basedOn w:val="Normal"/>
    <w:qFormat/>
    <w:pPr>
      <w:ind w:left="720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191" w:before="600" w:after="120"/>
    </w:pPr>
    <w:rPr>
      <w:rFonts w:ascii="Times New Roman" w:hAnsi="Times New Roman" w:cs="Times New Roman"/>
      <w:sz w:val="18"/>
      <w:szCs w:val="18"/>
      <w:shd w:fill="FFFFFF" w:val="clear"/>
    </w:rPr>
  </w:style>
  <w:style w:type="paragraph" w:styleId="CommentSubject">
    <w:name w:val="Comment Subject"/>
    <w:basedOn w:val="CommentText"/>
    <w:next w:val="CommentText"/>
    <w:qFormat/>
    <w:pPr/>
    <w:rPr>
      <w:rFonts w:ascii="Calibri;FZShuSong-Z01" w:hAnsi="Calibri;FZShuSong-Z01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FZShuSong-Z01" w:hAnsi="Calibri;FZShuSong-Z01" w:cs="Times New Roman"/>
    </w:rPr>
  </w:style>
  <w:style w:type="paragraph" w:styleId="Style151">
    <w:name w:val="_Style 15"/>
    <w:basedOn w:val="Normal"/>
    <w:qFormat/>
    <w:pPr>
      <w:spacing w:lineRule="exact" w:line="240" w:before="0" w:after="160"/>
    </w:pPr>
    <w:rPr/>
  </w:style>
  <w:style w:type="paragraph" w:styleId="12">
    <w:name w:val="Абзац списка1"/>
    <w:basedOn w:val="Normal"/>
    <w:qFormat/>
    <w:pPr>
      <w:ind w:left="720" w:hanging="0"/>
    </w:pPr>
    <w:rPr>
      <w:rFonts w:eastAsia="Calibri;FZShuSong-Z0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;FZShuSong-Z01" w:cs="Arial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el-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00:00Z</dcterms:created>
  <dc:creator>Лютикова Ирина Васильевна</dc:creator>
  <dc:description/>
  <dc:language>en-US</dc:language>
  <cp:lastModifiedBy>wisrom</cp:lastModifiedBy>
  <dcterms:modified xsi:type="dcterms:W3CDTF">2014-06-20T09:58:00Z</dcterms:modified>
  <cp:revision>4</cp:revision>
  <dc:subject/>
  <dc:title>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80</vt:lpwstr>
  </property>
</Properties>
</file>